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 M. I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 2016 metų III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6596,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6596,8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17,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17,5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MA 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0914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0914,3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907,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885,8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872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868,0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98,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98,7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5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7778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7752,6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8693,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8667,0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6 metų I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Grynųjų pinigų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3202"/>
        <w:gridCol w:w="3506"/>
      </w:tblGrid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kasoj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ų šaltini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512" w:leader="none"/>
              </w:tabs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786,77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925,98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1,78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 Už atestatu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71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,32</w:t>
              <w:tab/>
            </w:r>
            <w:r>
              <w:fldChar w:fldCharType="begin"/>
            </w:r>
            <w:r>
              <w:rPr>
                <w:sz w:val="24"/>
                <w:b/>
                <w:szCs w:val="24"/>
              </w:rPr>
              <w:instrText xml:space="preserve"> =SUM(ABOVE)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Mokykla turi sukauptų finansavimo pajamų  29214,16 EUR – darbo užmokesčiui ir socialiniam draudimui už rugsėjo mėnesį;  20 164,82 EUR – atostogų rezervui. Mokėtinų ir gautinų sumų ataskaita Forma Nr.4 pateikt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6-07-11T17:02:00Z</cp:lastPrinted>
  <dcterms:modified xsi:type="dcterms:W3CDTF">2016-10-12T10:31:00Z</dcterms:modified>
  <cp:revision>35</cp:revision>
  <dc:subject/>
  <dc:title>SUTRUMPINTAS </dc:title>
</cp:coreProperties>
</file>